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réhension orale: L’HISTOIRE DU CROISSA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vidéo et choisissez la bonne réponse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029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À quel siècle le croissantt serait-il apparu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Au XVIIIèm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Au XVIèm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Au XVIIèm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Le croissant a été créé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en Franc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à Vien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ans l’Empire Ottoma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Le croissant et la brioche sont des 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pâtisseri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viennoiseri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sucreri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Aujourd’hui, la pâte à croissant est une pâte à pai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Vra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Fa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On ne sait pa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En France, les croissants se mangent avec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u chocolat chau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u th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u caf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En France, le croissant qui a le plus de succès es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le croissant au jamb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le croissant aux noix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le croissant natu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7) En France, le croissant peut être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sucr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sal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sucré ou sal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Compréhension orale: L’HISTOIRE DU CROISSA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vidéo et choisissez la bonne réponse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3">
        <w:r>
          <w:rPr>
            <w:rStyle w:val="InternetLink"/>
            <w:lang w:val="fr-FR"/>
          </w:rPr>
          <w:t>http://www.flevideo.com/fle_video_quiz_beginning.php?id=4029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À quel siècle le croissantt serait-il apparu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Au XVIIèm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Le croissant a été créé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à Vien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Le croissant et la brioche sont des 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viennoiseri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Aujourd’hui, la pâte à croissant est une pâte à pai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Fa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En France, les croissants se mangent avec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u caf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En France, le croissant qui a le plus de succès es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le croissant natu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7) En France, le croissant peut être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sucré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029" TargetMode="External"/><Relationship Id="rId3" Type="http://schemas.openxmlformats.org/officeDocument/2006/relationships/hyperlink" Target="http://www.flevideo.com/fle_video_quiz_beginning.php?id=402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0:00Z</dcterms:created>
  <dc:creator>juana</dc:creator>
  <dc:description/>
  <dc:language>en-US</dc:language>
  <cp:lastModifiedBy>juana</cp:lastModifiedBy>
  <dcterms:modified xsi:type="dcterms:W3CDTF">2013-05-16T10:15:00Z</dcterms:modified>
  <cp:revision>4</cp:revision>
  <dc:subject/>
  <dc:title>Compréhension orale: UN RESTAURANT FRANÇAIS: LE TOURBILLON</dc:title>
</cp:coreProperties>
</file>